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0"/>
        </w:rPr>
      </w:pPr>
      <w:r>
        <w:rPr>
          <w:rFonts w:ascii="黑体" w:hAnsi="黑体" w:cs="黑体" w:eastAsia="黑体"/>
          <w:color w:val="000000"/>
          <w:sz w:val="28"/>
          <w:szCs w:val="20"/>
        </w:rPr>
        <w:t>附件</w:t>
      </w:r>
      <w:r>
        <w:rPr>
          <w:rFonts w:eastAsia="黑体" w:cs="黑体" w:ascii="黑体" w:hAnsi="黑体"/>
          <w:color w:val="000000"/>
          <w:sz w:val="28"/>
          <w:szCs w:val="20"/>
        </w:rPr>
        <w:t>1</w:t>
      </w:r>
      <w:r>
        <w:rPr>
          <w:rFonts w:eastAsia="黑体" w:cs="黑体" w:ascii="黑体" w:hAnsi="黑体"/>
          <w:color w:val="000000"/>
          <w:sz w:val="28"/>
          <w:szCs w:val="20"/>
        </w:rPr>
        <w:t>3</w:t>
      </w:r>
      <w:r>
        <w:rPr>
          <w:rFonts w:ascii="黑体" w:hAnsi="黑体" w:cs="黑体" w:eastAsia="黑体"/>
          <w:color w:val="000000"/>
          <w:sz w:val="28"/>
          <w:szCs w:val="2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是否十佳（ 否 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庞路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993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drawing>
                <wp:inline distT="0" distB="0" distL="0" distR="0">
                  <wp:extent cx="7429500" cy="10801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0" cy="1080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汉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中共预备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825316074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法学院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级法律（法学）硕士两年制团支部   副班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在过去的一年中，积极向团组织靠拢，时刻以一名优秀共青团员的标准要求自己，认真学习党的指导思想和理论，践行社会主义核心价值观，践行“两学一做”，自觉遵守团的规章制度，保持较高的思想政治觉悟；时刻关注国家时事，向团的方针政策看齐；积极积极向身边优秀团员学习，不断加强团性锻炼和道德修养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习过程中，努力学习每一门课程，课上认真听讲，课下积极复习反思，扎实了基础理论，扩展了科研思路，掌握了多种实用技能，为以后的进一步学习打下了良好的基础。充分挖掘科研能力，发表学术论文两篇。综合成绩优秀，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5-20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荣获山东大学一等奖学金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积极参加志愿服务活动，作为志愿者参加非法证据排除会议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消费者权益保护系列活动，山东大学春季双选会法律服务，被山东省消费者协会评为优秀志愿者。积极参加文体活动，参加第五届合唱文化节并获得三等奖。作为副班长，组织并参与了班级的各项班会、春游等活动。团结同学，关心集体，获得山东大学优秀研究生称号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21:00Z</dcterms:created>
  <dc:creator>think</dc:creator>
  <dc:description/>
  <dc:language>en-US</dc:language>
  <cp:lastModifiedBy>Administrator</cp:lastModifiedBy>
  <dcterms:modified xsi:type="dcterms:W3CDTF">2017-04-14T17:4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