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0000"/>
          <w:sz w:val="28"/>
        </w:rPr>
        <w:t>是否十佳（ 否</w:t>
      </w:r>
      <w:r>
        <w:rPr/>
        <w:t xml:space="preserve">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李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993.07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．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890905" cy="1350645"/>
                  <wp:effectExtent l="0" t="0" r="0" b="0"/>
                  <wp:docPr id="1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团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826531805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所在团支部；法学院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级法律硕士（非法学）二班团支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职务：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5-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年任山东大学法学院研究生会实践部干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组织策划了学院双十一交友会活动，并在活动中担任主持人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组织策划了学院第三届职业生涯规划大赛，并在活动中担任主持人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组织策划了学院以</w:t>
            </w:r>
            <w:r>
              <w:rPr/>
              <w:t>“乐享女生节</w:t>
            </w:r>
            <w:r>
              <w:rPr/>
              <w:t>，你是女生你最大</w:t>
            </w:r>
            <w:r>
              <w:rPr/>
              <w:t>”为主题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三七女生节”活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组织策划了学院以“珍爱生命”为主题的“美丽心灵”沙龙活动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参加学院组织的摄影大赛并获得二等奖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组织策划了学院优秀毕业生经验交流活动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得山东大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硕士研究生二等学业奖学金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得山东大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优秀研究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-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年担任山东大学法学院研究生会实践部副部长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ab/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2:00:00Z</dcterms:created>
  <dc:creator>Administrator</dc:creator>
  <dc:description/>
  <dc:language>en-US</dc:language>
  <cp:lastModifiedBy>Administrator</cp:lastModifiedBy>
  <dcterms:modified xsi:type="dcterms:W3CDTF">2017-04-16T02:00:00Z</dcterms:modified>
  <cp:revision>2</cp:revision>
  <dc:subject/>
  <dc:title/>
</cp:coreProperties>
</file>