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0"/>
        </w:rPr>
      </w:pPr>
      <w:r>
        <w:rPr>
          <w:rFonts w:ascii="黑体;SimHei" w:hAnsi="黑体;SimHei" w:cs="黑体;SimHei" w:eastAsia="黑体;SimHei"/>
          <w:color w:val="000000"/>
          <w:sz w:val="28"/>
          <w:szCs w:val="20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0"/>
        </w:rPr>
        <w:t>13</w:t>
      </w:r>
      <w:r>
        <w:rPr>
          <w:rFonts w:ascii="黑体;SimHei" w:hAnsi="黑体;SimHei" w:cs="黑体;SimHei" w:eastAsia="黑体;SimHei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8"/>
        </w:rPr>
        <w:t>是否十佳（ 否</w:t>
      </w:r>
      <w:r>
        <w:rPr/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王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786519526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山东大学法学院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级日语背景班团支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作为一名共青团员，积极要求进步，以中国特色社会主义理论武装头脑，以团的规章制度严律己身，认真履行团章规定的各项义务。作为日语背景班的团支书，我坚持为人民服务的宗旨原则，认真完成团组织交给的各项任务，并及时反映各团员的意见和建议。在工作中，时刻总结与反省，提高工作质量和工作效率，为打造和谐奋进的团支部不懈努力。我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具有强烈的组织意识，按照团员创先争优“四带头”的标准要求自己，努力成为模范榜样。我积极上进，争取入党机会，取得党课考试合格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学习方面，我勤奋学习，刻苦钻研，在历次考试中取得了优异的成绩。获得了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度、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度优秀学生二等奖学金、院级三好学生。与同学相处融洽，互帮互助，能很好地融入班集体。不仅积极参加班级活动，还组织号召同学参与，丰富班级文化，发挥班级特长，加强与日本方面交流活动，如日本法政大学师生接待、系列座谈会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之余，我热心社会实践活动，参加了芙蓉街文化旅游志愿服务活动、中日韩论坛志愿服务活动等多项志愿服务活动。并获得了山东大学运动会优秀志愿者、学生志愿服务先进个人、山东大学学生会“优秀干事”等荣誉称号。此外积极参加校内各项文娱活动，获得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山东大学图书馆征文活动一等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希望团总支能考虑我的申请，我将在日后的学习生活中愈发努力，超越自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ab/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84" w:before="0" w:after="68"/>
      <w:jc w:val="left"/>
      <w:outlineLvl w:val="0"/>
    </w:pPr>
    <w:rPr>
      <w:rFonts w:ascii="微软雅黑" w:hAnsi="微软雅黑" w:eastAsia="微软雅黑" w:cs="微软雅黑"/>
      <w:b/>
      <w:bCs/>
      <w:kern w:val="2"/>
      <w:sz w:val="33"/>
      <w:szCs w:val="33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微软雅黑" w:hAnsi="微软雅黑" w:eastAsia="微软雅黑" w:cs="宋体;SimSun"/>
      <w:b/>
      <w:bCs/>
      <w:kern w:val="2"/>
      <w:sz w:val="33"/>
      <w:szCs w:val="33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宋体;SimSun" w:hAnsi="宋体;SimSun" w:cs="宋体;SimSun"/>
      <w:b/>
      <w:bCs/>
      <w:sz w:val="24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2:29:00Z</dcterms:created>
  <dc:creator>Administrator</dc:creator>
  <dc:description/>
  <cp:keywords/>
  <dc:language>en-US</dc:language>
  <cp:lastModifiedBy>Administrator</cp:lastModifiedBy>
  <dcterms:modified xsi:type="dcterms:W3CDTF">2017-04-17T08:00:00Z</dcterms:modified>
  <cp:revision>8</cp:revision>
  <dc:subject/>
  <dc:title/>
</cp:coreProperties>
</file>