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已提交答辩材料者请尽快完成系统提交申请</w:t>
      </w:r>
    </w:p>
    <w:p>
      <w:pPr>
        <w:pStyle w:val="Normal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已经提交相关材料的同学，请务必在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前登陆研究生管理信息系统，完善相关信息，提交毕业申请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特提示如下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第一，照片由学校统一上传。在照片查看一栏有毕业照片即可，学籍照片是没有的。如已进行采集而缺少照片，请与任杰联系。</w:t>
      </w:r>
    </w:p>
    <w:p>
      <w:pPr>
        <w:pStyle w:val="Normal"/>
        <w:ind w:firstLine="574"/>
        <w:rPr/>
      </w:pPr>
      <w:r>
        <w:rPr>
          <w:sz w:val="28"/>
          <w:szCs w:val="28"/>
        </w:rPr>
        <w:t>第二，导师和学习成绩是由学院统一导入的，如提示导师为空或学习成绩未达要求，请联系任杰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第三，非网银缴费的发票，由学院统一导入，如显示欠费，请联系任杰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4"/>
        <w:rPr/>
      </w:pPr>
      <w:r>
        <w:rPr>
          <w:sz w:val="28"/>
          <w:szCs w:val="28"/>
        </w:rPr>
        <w:t>其他部分均由个人完善，如有不明白之处，请咨询其他同学或自己确定选项，具体如下：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第一部分“个人信息管理”之“学籍信息”，共五部分：基本信息、培养信息、入学前信息、家庭成员、工作经历。尽量填写完整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（同等学力申请硕士学员还须填写“个人信息管理”之“学生表现信息”中发表论文情况，并经学院审核通过。）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第二部分“毕业和学位管理”之“填写学位信息”。论文答辩时间可以填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2</w:t>
      </w:r>
      <w:r>
        <w:rPr>
          <w:sz w:val="28"/>
          <w:szCs w:val="28"/>
        </w:rPr>
        <w:t>日。准确时间另行通知。导师支付费用为</w:t>
      </w:r>
      <w:r>
        <w:rPr>
          <w:sz w:val="28"/>
          <w:szCs w:val="28"/>
        </w:rPr>
        <w:t>0.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第三部分“毕业和学位管理”之“提交毕业申请”。只有系统提示提交毕业申请成功，网上提交才算完成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任杰联系方式：</w:t>
      </w:r>
      <w:r>
        <w:rPr>
          <w:sz w:val="28"/>
          <w:szCs w:val="28"/>
        </w:rPr>
        <w:t>0531-88377186.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/>
      </w:pPr>
      <w:r>
        <w:rPr>
          <w:color w:val="FF0000"/>
          <w:sz w:val="28"/>
          <w:szCs w:val="28"/>
        </w:rPr>
        <w:t>特别提示：仍在闷头写论文，而未提交材料也未登陆系统提交毕业申请者，如属</w:t>
      </w:r>
      <w:r>
        <w:rPr>
          <w:color w:val="FF0000"/>
          <w:sz w:val="28"/>
          <w:szCs w:val="28"/>
        </w:rPr>
        <w:t>2010</w:t>
      </w:r>
      <w:r>
        <w:rPr>
          <w:color w:val="FF0000"/>
          <w:sz w:val="28"/>
          <w:szCs w:val="28"/>
        </w:rPr>
        <w:t>级，请在本周五之前提交材料，详见相关通知或咨询其他同学，未看通知者不接受咨询。如属其他年级，那就明年再申请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2:00Z</dcterms:created>
  <dc:creator>user</dc:creator>
  <dc:description/>
  <cp:keywords/>
  <dc:language>en-US</dc:language>
  <cp:lastModifiedBy>user</cp:lastModifiedBy>
  <cp:lastPrinted>2014-09-22T14:20:00Z</cp:lastPrinted>
  <dcterms:modified xsi:type="dcterms:W3CDTF">2014-09-22T06:42:00Z</dcterms:modified>
  <cp:revision>2</cp:revision>
  <dc:subject/>
  <dc:title>已提交答辩材料者请尽快完成系统提交申请</dc:title>
</cp:coreProperties>
</file>